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08 Jan 90  1727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on Knuth &lt;DEK@SAIL.Stanford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Virtual fonts: More fun for Grand Wi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writers to TeXhax during the past year or so have been strugg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between differing font conventions. For example, there's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sk correspondence about mixing oldstyle digits with a caps-and-small-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. Other people despair of working with fonts supplied by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utologic, Compugraphic, Monotype, etc.; still others are afraid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ed accent capabilities of Computer Modern for fonts containing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dividually accented as they should be, because such fo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ly available in a form that existing TeX software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uch better way to solve such problems than the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proposed in TeXhax. This better way was first re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vid Fuchs in 1983, when he installed it in our DVI-to-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t Stanford (which he also developed f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ArborText). We used it, for example, to typese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on Literate Programming for The Computer Journal, using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gic fonts to match the typography of that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expecting David's strategy to become widely known and ado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as --- and this has really been the onl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ointment I've had with respect to the way Te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ing around the world --- nobody else's DVI-to-X driv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anything resembling David's ideas, and TeXh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ors have spilled gallons of electronic ink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in the wrong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direction is obvious once you've seen it (although i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in 1983): All we need is a good way to specify a mapp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's notion of a font character to a device's capab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 Such a mapping was called a "virtual font" by the 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s at the TUG meetings this past August. At that meeting I s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ly about the issue and voiced my hope that all DVI drive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 within a year to add a virtual font capability.  Dave Rod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orText announced that his company would make their WEB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rtual font design freely available, and I promised to edi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orm that would match the other progra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aration of TeX Version 3 and MF Version 2 has taken me much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xpected, but at last I've been able to look closely at the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onts. (The need for such fonts is indeed much greater now th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fore, because TeX's new multilingual capabilities are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werful only when suitable fonts are available. Virtual fo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created to meet these nee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oking closely at David Fuchs's original design, I decided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ly new file format that would carry his ideas further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ont mechanism completely device-independent; David's origin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very APS-specific. Furthermore I decided to extend his notion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VI commands (including rules and even specials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virtual font. The new file format I've just designed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F; it's easy for DVI drivers to read VF files, because VF forma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K and DVI formats they already deal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two new system routines called VFtoVP and VPtoVF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extensions of the old ones called TFtoPL and PLtoTF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property-list language called VPL that extends the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 format so that virtual fonts can be created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mplementing these routines, I've also tested the idea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ing that virtual fonts could be incorporated into Tom Rokicki's dv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thout difficulty. I wrote a C program (available from Tom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dobe AFM files into virtual fonts for TeX; these virtu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lmost all the characteristics of Computer Modern tex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cking only the uppercase Greek and the dotless j) and they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Adobe characters as well. These virtual fonts eve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"composite characters" listed in the AFM file, from `Aacute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zcaron'; such characters are available as ligatures. For example,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`Aacute' you type first `acute' (which is character 19 = ~S in Computer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layout, it could also be character 194 = Meta-B if you're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keyboard with the new TeX) followed by `A'. Using such font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easier for me to typeset European language texts in Times-Ro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vetica and Palatino than in Computer Modern! [But with less than an hou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 could make a virtual font for Computer Modern that would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; I just haven't gotten around to it yet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[A nice ligature scheme for dozens of European languages was just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ralambous in the November TUGboat. He uses only ASCII characters,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ute with the combination &lt;A. I could readily add his scheme to min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few lines to my VPL files. Indeed, multiple conven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multaneously (although I don't recommend that really)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onts make it easy to go from DVI files to the font layou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anufacturer or font supplier. They also (I'm sorry to say)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ck kerning" easy, for people who have to resort to that oft-ab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lead-fre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virtual fonts solve the problem of proofreading wit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or with lowres laserprinter fonts, because you can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onts sharing a common TFM file.  Suppose, for example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ypeset camera copy on an APS machine using Univer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font, but you want to do proofreading with a screen previe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serprinter. Suppose further that you don't have Univer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printer; the closest you have is Helvetica.  And suppos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even got Helvetica for your screen, but you do have cmss10.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can do: First make a virtual property list (VPL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-aps.vpl that describes the high-quality font of your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n edit that file into univers-laser.vpl, which ha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metric info but maps the characters into Helvetica; similarly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-screen.vpl, which maps them into cmss10. Now run VPtoVF o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VPL files. This will produce three identical TF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.tfm, one of which you should put on the directory read by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also get three distinct VF files called univers.vf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ut on three different directories --- one director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-to-APS software, another for your DVI-to-laserwriter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for the DVI-to-screen previewer.  Voil~~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virtual fonts are evidently quite virtuous. But what exact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onts, detail-wise? Appended to this message are excerp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FtoVP.WEB and VPtoVF.WEB, which give a complet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F and VPL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ully expect that all people who have implemented DVI driv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see the great potential of virtual fonts, and tha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able to resist installing a VF capability into their ow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first few months of 1990. (The idea is this: For each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a DVI file, the software looks first in a special 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the font is device-resident (in which case the TFM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widths); failing that, it looks for a suitable G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K file; failing that, it looks for a VF file, which may in turn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tual or virtual files. The latter files should no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but only on demand, because the process is recur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ly, if no resident or GF or PK or VF file is found, a TF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loaded as a last resort, so that the characters can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with appropriate width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 an excerpt from VFtoVP.web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Virtual fonts.  The idea behind \.{VF} files is that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mechanism is needed to switch between the myria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s provided by different suppliers of typesetting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uch a mechanism, people must go to great length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crutable macros whenever they want to use typesett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one font layout in connection with actual fon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ayout. This puts an extra burden on the typeset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ing with the other things it needs to do (like ke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ation, and ligature 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fficulties go away when we have a ``virtual font,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a font that exists in a logical sense but not a physical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setting system like \TeX\ can do its job without knowing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haracters come from; a device driver can then do its job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a \.{VF} file tell what actual characters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\TeX\ imagined were present. The actu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hifted and/or magnified and/or combined with 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ny different fonts. A virtual font can even make use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irtual fonts, including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onts also allow convenient character substitutions for proof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when fonts designed for one output device are unavailable o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 A \.{VF} file is organized as a stream of 8-bit bytes, us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rowed from \.{DVI} and \.{PK} files. Thus, a device driver that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\.{DVI} and \.{PK} format will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most of the mechanisms necessary to process \.{VF}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all assume that \.{DVI} format is understood; the conven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.{DVI} documentation (see, for example, {\sl \TeX: The Program}, part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opted here to define \.{VF}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t the beginning, followed by a sequence of character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postamble. More precisely, the first byte of every \.{VF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first byte of the following ``preamble command'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yskip\hang|pre| 247 |i[1]| |k[1]| |x[k]| |cs[4]| |ds[4]|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|i| is the identification byte of \.{VF}, currently 202.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x| is merely a comment, usually indicating the source of the \.{VF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|cs| and |ds| are respectively the check sum and the desig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rtual font; they should match the first two words in the hea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.{TFM} file,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|pre| command, the preamble continues with font defin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ont needed to specify ``actual'' characters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{set\_char} commands is defined here. The font defin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in \.{VF} files as they are in \.{DVI} file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caled size |s| is relative and the design size |d| is absol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yskip\hang|fnt_def1| 243 |k[1]| |c[4]| |s[4]| |d[4]| |a[1]| |l[1]| |n[a+l]|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font |k|, where |0&lt;=k&lt;256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yskip\hang|@!fnt_def2| 244 |k[2]| |c[4]| |s[4]| |d[4]| |a[1]| |l[1]| |n[a+l]|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font |k|, where |0&lt;=k&lt;65536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yskip\hang|@!fnt_def3| 245 |k[3]| |c[4]| |s[4]| |d[4]| |a[1]| |l[1]| |n[a+l]|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font |k|, where |0&lt;=k&lt;@t$2~{24}$@&gt;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yskip\hang|@!fnt_def4| 246 |k[4]| |c[4]| |s[4]| |d[4]| |a[1]| |l[1]| |n[a+l]|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font |k|, where |@t$-2~{31}$@&gt;&lt;=k&lt;@t$2~{31}$@&gt;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y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 numbers |k| are ``local''; they have no relation to fo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\.{DVI} file that uses this virtual font. The dimension%|s|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presents the scaled size of the local font being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|fix_word| relative to the design size of the virtu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f the local font is to be used at the sa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sign size of the virtual font itself, |s|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value $2~{20}$. The value of |s| must be positive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2~{24}$ (thus less than 16 when considered as a |fix_word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nsion%|d| is a |fix_word| in units of printer's points; he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dentical to the design size found in the corresponding \.{TFM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d id_byte=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&lt;Glob...@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@!vf_file:packed file of 0..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 The preamble is followed by zero or more character packet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packet begins with a byte that is $&lt;243$. Character packe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ormats, one long and one sh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yskip\hang|long_char| 242 |pl[4]| |cc[4]| |tfm[4]| |dvi[pl]|. This lo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virtual character in the general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yskip\hang|short_char0..short_char241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l[1]| |cc[1]| |tfm[3]| |dvi[pl]|. This short form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character in the commo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|0&lt;=pl&lt;242| and |0&lt;=cc&lt;256| and $0\le|tfm|&lt;2~{24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y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|pl| denotes the packet length following the |tfm| value; |cc|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; and |tfm| is the character width cop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.{TFM} file for this virtual font. There should be at mos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having any given |cc|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|dvi| bytes are a sequence of complete \.{DVI} commands,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with respect to |push| and |pop|. All \.{DVI}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except |bop|, |eop|, and commands with opcodes |&gt;=243|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selection commands (|fnt_num0| through |fnt4|) must refer to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prea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that appear in the \.{DVI} instructions are ana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fix_word| quantities; i.e., they are integer multiples of $2~{-20}$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size of the virtual font. For example, if the virtu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design size $10\,$pt, the \.{DVI} command to move down $5\,$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\\{down} instruction with parameter $2~{19}$. The virtu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might be used at a different size, say $12\,$pt;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{down} instruction would move down $6\,$pt instead. Each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ess than $2~{24}$ in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 processing \.{VF} files treat the sequences of |dvi|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broutines or macros, implicitly enclosing them with |push| and |pop|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ubroutine begins with |w=x=y=z=0|, and with current font%|f|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first-defined in the preamble (undefined if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nt). After the |dvi| command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, the |h| and%|v| position registers of \.{DVI} format ar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former values, and then |h| is increased by the \.{TFM}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ly scaled)---just as if a simple character had been typ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d long_char=242 {\.{VF} command for general character pack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d set_char_0=0 {\.{DVI} command to typeset character 0 and move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d set1=128 {typeset a character and move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d set_rule=132 {typeset a rule and move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d put1=133 {typeset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d put_rule=137 {typeset a 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d nop=138 {no op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d push=141 {save the current pos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d pop=142 {restore previous pos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d right1=143 {move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d w0=147 {move right by |w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d w1=148 {move right and set |w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d x0=152 {move right by |x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d x1=153 {move right and set |x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d down1=157 {move d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d y0=161 {move down by |y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d y1=162 {move down and set |y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d z0=166 {move down by |z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d z1=167 {move down and set |z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d fnt_num_0=171 {set current font to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@d fnt1=235 {set current 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d xxx1=239 {extension to \.{DVI} primi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d xxx4=242 {potentially long extension to \.{DVI} primi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d fnt_def1=243 {define the meaning of a fo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d pre=247 {prea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d post=248 {postamble begin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d improper_DVI_for_VF==139,140,243,244,245,246,247,248,249,250,251,2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3,254,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@ The character packets are followed by a trivial postamble,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bytes all equal to |post| (248). The total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should be a multiple of%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 and here's an extract from VPtoVF.web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 Property list description of font metr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behind \.{VPL} files is that precise details about fonts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s that are needed by typesetting routines like \TeX, sometime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pplied by hand. The nested property-list format provides a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deal of computation is necessary to parse and pro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.{VPL} file, so it would be inappropriate for \TeX\ itself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it loads a font. \TeX\ deals only with the compa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nt metric data that appear in \.{TFM} files. Such data is so comp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almost impossible for anybody but a computer to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 also need a compact way to describe mappings from \TeX's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ont to the actual characters a device can produce. They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ly when given a packed sequence of bytes called a \.{VF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\.{VPtoVF} is to convert from a human-oriented fil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r-oriented files of binary numbers. There's a compan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.{VFtoVP}, which goes 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&lt;Glob...@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@!vpl_file: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@&lt;Set init...@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(vpl_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A \.{VPL} file is like a \.{PL} file with a few extra features,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gin to define it by reviewing the definition of \.{PL}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in the next few sections is copied from the program \.{PLtoT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.{PL} file is a list of entri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.{(PROPERTYNAME VALUE)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roperty name is one of a finite set of names understoo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and the value may itself in turn be a proper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best understood by looking at an example, so let's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agment of the \.{PL} file for a hypothetic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vbox{\halign{\.{#}\hfi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MILY NOVA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CE F MIE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DINGSCHEME ASCII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IGNSIZE D 10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IGNUNITS D 18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 A COMMENT IS IGNORED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 (EXCEPT THIS ONE ISN'T)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 (ACTUALLY IT IS, EVEN THOUGH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qquad\qquad IT SAYS IT ISN'T)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NTDIMEN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qquad   (SLANT R -.25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qquad   (SPACE D 6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qquad   (SHRINK D 2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qquad   (STRETCH D 3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qquad   (XHEIGHT R 10.55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qquad   (QUAD D 18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qquad   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GTABL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qquad   (LABEL C f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qquad   (LIG C f O 200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qquad   (SKIP D 1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qquad   (LABEL O 200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qquad   (LIG C i O 201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qquad   (KRN O 51 R 1.5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qquad   (/LIG C ? C f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qquad   (STOP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qquad   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RACTER C f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qquad   (CHARWD D 6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qquad   (CHARHT R 13.5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qquad   (CHARIC R 1.5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qquad   )\cr}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ays that the font whose metric information is being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the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.{NOVA} family; its face code is medium italic exten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haracters appear in ASCII code positions. The design size i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and all other sizes in this \.{PL} file are given in unit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the design size. The font is slanted with a slope of $-.25$ (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ctually slant backward---perhaps that is why the family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.{NOVA}). The normal space between words is 6 units (i.e., one thi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8-unit design size), with glue that shrinks by 2 units or stretches by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for which accents don't need to be raised or lowered are 10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high, and one em equals 18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ligature table is a bit trickier. It specif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\.f followed by another \.f is changed to code @'200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@'200 followed by \.i is changed to @'201; presumably codes @'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'201 represent the ligatures `ff' and `ffi'.  Moreover, in both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.f and @'200, if the following character is the code @'51 (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arenthesis), an additional 1.5 units of space should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@'51.  (The `\.{SKIP}~\.D~\.1' skips over one \.{LI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.{KRN} command, which in this case is the second \.{LIG};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ligature/kern programs can come togeth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either \.f or @'200 is followed by a question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mark is replaced by \.f and the ligatur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over. (Thus, the character pair `\.{f?}' would actual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ature `ff', and `\.{ff?}' or `\.{f?f}' would become `fff'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is restart procedure, the \.{/LIG} command could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.{/LIG&gt;}; then `\.{f?} would become `f\kern0ptf' and `\.{f?f}'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come `f\kern0ptff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\.f itself is 6 units wide and 13.5 units tall,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pth is zero (since \.{CHARDP} is not given), and its italic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.5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The example above illustrates most of the features found in \.{PL}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property names, like \.{FAMILY} or \.{COMMENT},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s their value; this string continues until the first 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arenthesis. But most property names, like \.{DESIGNSIZE} and \.{SL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.{LABEL}, take a number as their value. This number can be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ways, indicated by a prefixed code; \.D stands for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\.H for hexadecimal, \.O for octal, \.R for real, \.C for charac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.F for ``face.''  Other property names, like \.{LIG}, take two numb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alue.  And still other names, like \.{FONTDIMEN} and \.{LIGTA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.{CHARACTER}, have more complicated values that involve property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ty name is supposed to be used only in an appropriat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For example, \.{CHARWD} shouldn't occur on the outer lev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\.{FONTDIM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property-and-value pairs in a property list can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der. For instance, `\.{SHRINK}' precedes `\.{STRETCH}'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lthough the \.{TFM} file always puts the stretch parameter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uld even give the information about characters like `\.f'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number of units in the design size, or before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ture and kerning table. However, the \.{LIGTABLE} itself i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rule; the individual elements of the \.{LIGTABLE} proper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ordered only to a certain extent without changing th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perty-and-value pairs are omitted, a default value is us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ready noted that the default for \.{CHARDP} is zero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{\sl every\/} numeric value is, in fact, zero, unless otherwis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property name is used more than once, \.{VPtoVF} will no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repancy; it simply uses the final value given. Once again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.{LIGTABLE} is an exception to this rule; \.{VPtoVF} will complain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than one label for some character. And of course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\.{LIGTABLE} property list have the same propert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A \.{VPL} file also includes information about how to create each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esetting characters from other fonts and/or by drawing lin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information is the value of the `\.{MAP}' property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vbox{\halign{\.{#}\hfi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PFONT D 0 (FONTNAME Times-Roman)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PFONT D 1 (FONTNAME Symbol)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PFONT D 2 (FONTNAME cmr10)(FONTAT D 20)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RACTER O 0 (MAP (SELECTFONT D 1)(SETCHAR C G))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RACTER O 76 (MAP (SETCHAR O 277))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RACTER D 197 (MAP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qquad(PUSH)(SETCHAR C A)(POP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qquad(MOVEUP R 0.937)(MOVERIGHT R 1.5)(SETCHAR O 312))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RACTER O 200 (MAP (MOVEDOWN R 2.1)(SETRULE R 1 R 8))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RACTER O 201 (MAP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qquad (SPECIAL ps: /SaveGray currentgray def .5 setgray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qquad (SELECTFONT D 2)(SETCHAR C A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qquad (SPECIAL SaveGray setgray))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}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specifications appear in addition to the conventional \.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The \.{MAP} attribute can be mixed in with oth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.{CHARWD} or it can be given separat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virtual font is composed of character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icated from three actual fonts, `\.{Times-Roman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.{Symbol}', and `\.{cmr10} \.{at} \.{20\\u}' (where \.{\\u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unit size in this \.{VPL} file). Character |@'0| is type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G' from the symbol font. Character |@'76| is typeset as character |@'277|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rdinary Times font. (If no other font is selected,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~0 is the default. If no \.{MAP} attribute is given, the defaul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haracter of the same number in the default fo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197 (decimal) is more interesting: First an A is typeset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Times), and this is enclosed by \.{PUSH} and \.{POP}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osition is restored. Then the accent character |@'312|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, after moving up .937 units and right 1.5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ypeset character |@'200| in this virtual font, we move down 2.1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set a rule that is 1 unit high and 8 unit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o typeset character |@'201|, we do something that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bility to interpret PostScript commands;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ostScript ``color'' to 50\char`\%\ gray and typesets an `A'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.{cmr10} in tha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\.{MAP} attribute of a virtual character can be an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setting commands that might appear in a page of a \.{DVI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haracter might map into an entir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But instead of relying on a hypothetical example, let's conside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for \.{VPL} files, beginning with the (unchanged) grammatic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.{PL} files. At the outer level, the following propert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alid in any \.{PL}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skip\hang\.{CHECKSUM} (four-byte value). The value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negative integer less than $2^{32}$, is used to identify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 font; it should match the check sum value stored with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An explicit check sum of zero is used to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sum testing. If no checksum is specified in the \.{V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.{VPtoVF} will compute the checksum that \MF\ would compu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skip\hang\.{DESIGNSIZE} (numeric value, default is 10). The valu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real number in the range |1.0&lt;=x&lt;2048|, represent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by which all quantities will be scaled if the font is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`\.{at}' specification. For example, if one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`\.{\\font\\A=cmr10 at 15pt}' in \TeX\ language, the design size in the \.{TF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ignored and effectively replaced by 15 points; but if on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`\.{\\font\\A=cmr10}' the stated design size is used. This quant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n units of printer's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skip\hang\.{DESIGNUNITS} (numeric value, default is 1)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positive real number; it says how many units equals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(or the eventual `\.{at}' size, if the font is being scaled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uppose you have a font that has been digitized with 600 pixel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, and the design size is one em; then you could say `\.{(DESIGNUNITS R 600)}'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ed to give all of your measurements in units of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skip\hang\.{CODINGSCHEME} (string value, default is `\.{UNSPECIFIED}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should not contain parentheses, and its length must be less than 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dentifies the correspondence between the numeric codes and fon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\TeX\ ignores this information, but other software programs make use of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skip\hang\.{FAMILY} (string value, default is `\.{UNSPECIFIED}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should not contain parentheses, and its length must be less than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dentifies the name of the family to which this font belong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.{HELVETICA}'.  (\TeX\ ignores this information; but it is need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hen converting \.{DVI} files to \.{PRESS} files for Xer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skip\hang\.{FACE} (one-byte value). This number, which must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 inclusive, is a subsidiary ident\-ifi\-ca\-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within its family. For example, bold italic condens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the same family name as light roman extended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ing only in their face byte.  (\TeX\ ignores this 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eeded, for example, when converting \.{DVI}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.{PRESS} files for Xerox equip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skip\hang\.{SEVENBITSAFEFLAG} (string value,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\.{FALSE}'). The value should start with either `\.T' (true) or `\.F'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lse). If true, character codes less than 128 cannot lead to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28 or more via ligatures or charlists or extensib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\TeX82 ignores this flag, but older versions of \TeX\ w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\.{TFM} files that were seven-bit safe.)  \.{VPtoVF}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value of this flag and gives an error message only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ed ``true'' value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skip\hang\.{HEADER} (a one-byte value followed by a four-byte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-byte value should be between 18 and a maximum limit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or lowered depending on the compile-time setting of |max_header_bytes|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-byte value goes into the header word whose index is the one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; for example, to set |header[18]:=1|, one ma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.{(HEADER D 18 O 1)}'. This notation is used for header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ly unnamed. (\TeX\ ignores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skip\hang\.{FONTDIMEN} (property list value). See below for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this proper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skip\hang\.{LIGTABLE} (property list value). See below for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special kind of proper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skip\hang\.{BOUNDARYCHAR} (one-byte value). If this character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.{LIGTABLE} command, it matches ``end of word'' as well a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boundary character is given and no \.{LABEL} \.{BOUNDARYCHAR}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\.{LIGTABLE}, word boundaries will not affect ligatures or ke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skip\hang\.{CHARACTER}. The value is a one-byte integ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ty list. The integer represents the number of a charact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font; the property list of a character is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an empty proper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Numeric property list values can be given in various forms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fixed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skip\hang\.C denotes an ASCII character, which should be a standard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hat is not a parenthesis. The numeric value will therefo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@'41 and @'176 but not @'50 or @'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skip\hang\.D denotes an unsigned decimal integer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$2^{32}$, i.e., at most `\.{D 4294967295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skip\hang\.F denotes a three-letter Xerox face code; the admissibl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.{MRR}, \.{MIR}, \.{BRR}, \.{BIR}, \.{LRR}, \.{LIR}, \.{MRC}, \.{M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.{BRC}, \.{BIC}, \.{LRC}, \.{LIC}, \.{MRE}, \.{MIE}, \.{BRE}, \.{BI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.{LRE}, and \.{LIE}, denoting the integers 0 to 17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skip\hang\.O denotes an unsigned octal integer, which must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2^{32}$, i.e., at most `\.{O 37777777777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skip\hang\.H denotes an unsigned hexadecimal integer, which must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2^{32}$, i.e., at most `\.{H FFFFFFFF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skip\hang\.R denotes a real number in decimal notation, optionally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`\.+' or `\.-' sign, and optionally including a decimal poi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must be less than 20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The property names allowed in a \.{FONTDIMEN} property lis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\TeX\ parameters, each of which has a (real) numeric valu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ameters except \.{SLANT} are in design units. The ad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\.{SLANT}, \.{SPACE}, \.{STRETCH}, \.{SHRINK}, \.{XHEIGH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.{QUAD}, \.{EXTRASPACE}, \.{NUM1}, \.{NUM2}, \.{NUM3}, \.{DENOM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.{DENOM2}, \.{SUP1}, \.{SUP2}, \.{SUP3}, \.{SUB1}, \.{SUB2}, \.{SUPDRO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.{SUBDROP}, \.{DELIM1}, \.{DELIM2}, and \.{AXISHEIGHT}, fo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~to~22. The alternate names \.{DEFAULTRULETHICKN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.{BIGOPSPACING1}, \.{BIGOPSPACING2}, \.{BIGOPSPACING3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.{BIGOPSPACING4}, and \.{BIGOPSPACING5}, may also be used fo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to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ation `\.{PARAMETER} $n$' provides another way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n$th parameter; for example, `\.{(PARAMETER} \.{D 1 R -.25)}' is an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at the \.{SLANT} is $-0.25$. The value of $n$ must b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ss than |max_param_words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The elements of a \.{CHARACTER} property list can be of six differ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skip\hang\.{CHARWD} (real value) denotes the character's wid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skip\hang\.{CHARHT} (real value) denotes the character's he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skip\hang\.{CHARDP} (real value) denotes the character's dep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skip\hang\.{CHARIC} (real value) denotes the character's italic corr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skip\hang\.{NEXTLARGER} (one-byte value), specifies the charac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present one in a ``charlist.'' The value must be the nu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font, and there must be no infinite cycles of suppos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and larg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skip\hang\.{VARCHAR} (property list value), specifies an ext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is option and \.{NEXTLARGER} are mutually exclus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y cannot both be used within the same \.{CHARACTER}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a \.{VARCHAR} property list are either \.{TOP}, \.{MI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.{BOT} or \.{REP}; the values are integers, which must be zero 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aracter in the font. A zero value for \.{TOP}, \.{MID}, or \.{BOT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rresponding piece of the extensible character is absent. A non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or a \.{REP} value of zero, denotes the character code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top, middle, bottom, or replicated piece of an extensi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